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67  9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672590</wp:posOffset>
                      </wp:positionV>
                      <wp:extent cx="725805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90">
                                    <a:moveTo>
                                      <a:pt x="65" y="690"/>
                                    </a:moveTo>
                                    <a:cubicBezTo>
                                      <a:pt x="86" y="704"/>
                                      <a:pt x="116" y="745"/>
                                      <a:pt x="140" y="757"/>
                                    </a:cubicBezTo>
                                    <a:cubicBezTo>
                                      <a:pt x="164" y="769"/>
                                      <a:pt x="178" y="790"/>
                                      <a:pt x="208" y="765"/>
                                    </a:cubicBezTo>
                                    <a:cubicBezTo>
                                      <a:pt x="238" y="740"/>
                                      <a:pt x="274" y="632"/>
                                      <a:pt x="320" y="607"/>
                                    </a:cubicBezTo>
                                    <a:cubicBezTo>
                                      <a:pt x="366" y="582"/>
                                      <a:pt x="452" y="600"/>
                                      <a:pt x="485" y="615"/>
                                    </a:cubicBezTo>
                                    <a:cubicBezTo>
                                      <a:pt x="518" y="630"/>
                                      <a:pt x="474" y="687"/>
                                      <a:pt x="515" y="697"/>
                                    </a:cubicBezTo>
                                    <a:cubicBezTo>
                                      <a:pt x="556" y="707"/>
                                      <a:pt x="678" y="714"/>
                                      <a:pt x="733" y="675"/>
                                    </a:cubicBezTo>
                                    <a:cubicBezTo>
                                      <a:pt x="788" y="636"/>
                                      <a:pt x="815" y="500"/>
                                      <a:pt x="845" y="465"/>
                                    </a:cubicBezTo>
                                    <a:cubicBezTo>
                                      <a:pt x="875" y="430"/>
                                      <a:pt x="883" y="458"/>
                                      <a:pt x="913" y="465"/>
                                    </a:cubicBezTo>
                                    <a:cubicBezTo>
                                      <a:pt x="943" y="472"/>
                                      <a:pt x="988" y="519"/>
                                      <a:pt x="1025" y="510"/>
                                    </a:cubicBezTo>
                                    <a:cubicBezTo>
                                      <a:pt x="1062" y="501"/>
                                      <a:pt x="1133" y="452"/>
                                      <a:pt x="1138" y="412"/>
                                    </a:cubicBezTo>
                                    <a:cubicBezTo>
                                      <a:pt x="1143" y="372"/>
                                      <a:pt x="1125" y="333"/>
                                      <a:pt x="1055" y="270"/>
                                    </a:cubicBezTo>
                                    <a:cubicBezTo>
                                      <a:pt x="985" y="207"/>
                                      <a:pt x="850" y="74"/>
                                      <a:pt x="718" y="37"/>
                                    </a:cubicBezTo>
                                    <a:cubicBezTo>
                                      <a:pt x="586" y="0"/>
                                      <a:pt x="372" y="8"/>
                                      <a:pt x="260" y="45"/>
                                    </a:cubicBezTo>
                                    <a:cubicBezTo>
                                      <a:pt x="148" y="82"/>
                                      <a:pt x="85" y="182"/>
                                      <a:pt x="43" y="262"/>
                                    </a:cubicBezTo>
                                    <a:cubicBezTo>
                                      <a:pt x="1" y="342"/>
                                      <a:pt x="10" y="456"/>
                                      <a:pt x="5" y="525"/>
                                    </a:cubicBezTo>
                                    <a:cubicBezTo>
                                      <a:pt x="0" y="594"/>
                                      <a:pt x="3" y="647"/>
                                      <a:pt x="13" y="675"/>
                                    </a:cubicBezTo>
                                    <a:cubicBezTo>
                                      <a:pt x="23" y="703"/>
                                      <a:pt x="43" y="677"/>
                                      <a:pt x="65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3,790" path="m65,690c86,704,116,745,140,757c164,769,178,790,208,765c238,740,274,632,320,607c366,582,452,600,485,615c518,630,474,687,515,697c556,707,678,714,733,675c788,636,815,500,845,465c875,430,883,458,913,465c943,472,988,519,1025,510c1062,501,1133,452,1138,412c1143,372,1125,333,1055,270c985,207,850,74,718,37c586,0,372,8,260,45c148,82,85,182,43,262c1,342,10,456,5,525c0,594,3,647,13,675c23,703,43,677,65,690xe" stroked="f" o:allowincell="t" style="position:absolute;margin-left:230.85pt;margin-top:131.7pt;width:57.1pt;height:3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2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53365</wp:posOffset>
                      </wp:positionV>
                      <wp:extent cx="485775" cy="867410"/>
                      <wp:effectExtent l="5715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1366">
                                    <a:moveTo>
                                      <a:pt x="765" y="0"/>
                                    </a:moveTo>
                                    <a:cubicBezTo>
                                      <a:pt x="753" y="46"/>
                                      <a:pt x="705" y="177"/>
                                      <a:pt x="690" y="277"/>
                                    </a:cubicBezTo>
                                    <a:cubicBezTo>
                                      <a:pt x="675" y="377"/>
                                      <a:pt x="674" y="465"/>
                                      <a:pt x="675" y="600"/>
                                    </a:cubicBezTo>
                                    <a:cubicBezTo>
                                      <a:pt x="676" y="735"/>
                                      <a:pt x="723" y="965"/>
                                      <a:pt x="698" y="1087"/>
                                    </a:cubicBezTo>
                                    <a:cubicBezTo>
                                      <a:pt x="673" y="1209"/>
                                      <a:pt x="605" y="1304"/>
                                      <a:pt x="525" y="1335"/>
                                    </a:cubicBezTo>
                                    <a:cubicBezTo>
                                      <a:pt x="445" y="1366"/>
                                      <a:pt x="299" y="1355"/>
                                      <a:pt x="218" y="1275"/>
                                    </a:cubicBezTo>
                                    <a:cubicBezTo>
                                      <a:pt x="137" y="1195"/>
                                      <a:pt x="74" y="974"/>
                                      <a:pt x="38" y="855"/>
                                    </a:cubicBezTo>
                                    <a:cubicBezTo>
                                      <a:pt x="2" y="736"/>
                                      <a:pt x="8" y="623"/>
                                      <a:pt x="0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1366" path="m765,0c753,46,705,177,690,277c675,377,674,465,675,600c676,735,723,965,698,1087c673,1209,605,1304,525,1335c445,1366,299,1355,218,1275c137,1195,74,974,38,855c2,736,8,623,0,562e" stroked="t" o:allowincell="t" style="position:absolute;margin-left:81.85pt;margin-top:19.95pt;width:38.2pt;height:6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772160</wp:posOffset>
                      </wp:positionV>
                      <wp:extent cx="450215" cy="1352550"/>
                      <wp:effectExtent l="190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2130">
                                    <a:moveTo>
                                      <a:pt x="304" y="2130"/>
                                    </a:moveTo>
                                    <a:cubicBezTo>
                                      <a:pt x="308" y="2074"/>
                                      <a:pt x="368" y="1957"/>
                                      <a:pt x="327" y="1793"/>
                                    </a:cubicBezTo>
                                    <a:cubicBezTo>
                                      <a:pt x="286" y="1629"/>
                                      <a:pt x="110" y="1328"/>
                                      <a:pt x="57" y="1148"/>
                                    </a:cubicBezTo>
                                    <a:cubicBezTo>
                                      <a:pt x="4" y="968"/>
                                      <a:pt x="0" y="837"/>
                                      <a:pt x="12" y="713"/>
                                    </a:cubicBezTo>
                                    <a:cubicBezTo>
                                      <a:pt x="24" y="589"/>
                                      <a:pt x="70" y="499"/>
                                      <a:pt x="132" y="405"/>
                                    </a:cubicBezTo>
                                    <a:cubicBezTo>
                                      <a:pt x="194" y="311"/>
                                      <a:pt x="291" y="217"/>
                                      <a:pt x="387" y="150"/>
                                    </a:cubicBezTo>
                                    <a:cubicBezTo>
                                      <a:pt x="483" y="83"/>
                                      <a:pt x="642" y="31"/>
                                      <a:pt x="7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2130" path="m304,2130c308,2074,368,1957,327,1793c286,1629,110,1328,57,1148c4,968,0,837,12,713c24,589,70,499,132,405c194,311,291,217,387,150c483,83,642,31,709,0e" stroked="t" o:allowincell="t" style="position:absolute;margin-left:243.65pt;margin-top:60.8pt;width:35.4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372235</wp:posOffset>
                      </wp:positionV>
                      <wp:extent cx="79375" cy="152400"/>
                      <wp:effectExtent l="254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240">
                                    <a:moveTo>
                                      <a:pt x="5" y="0"/>
                                    </a:moveTo>
                                    <a:cubicBezTo>
                                      <a:pt x="6" y="11"/>
                                      <a:pt x="0" y="28"/>
                                      <a:pt x="20" y="68"/>
                                    </a:cubicBezTo>
                                    <a:cubicBezTo>
                                      <a:pt x="40" y="108"/>
                                      <a:pt x="103" y="204"/>
                                      <a:pt x="125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,240" path="m5,0c6,11,0,28,20,68c40,108,103,204,125,240e" stroked="t" o:allowincell="t" style="position:absolute;margin-left:25pt;margin-top:108.05pt;width:6.2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701040</wp:posOffset>
                      </wp:positionV>
                      <wp:extent cx="771525" cy="12903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2032">
                                    <a:moveTo>
                                      <a:pt x="0" y="2032"/>
                                    </a:moveTo>
                                    <a:cubicBezTo>
                                      <a:pt x="32" y="1992"/>
                                      <a:pt x="141" y="1896"/>
                                      <a:pt x="195" y="1800"/>
                                    </a:cubicBezTo>
                                    <a:cubicBezTo>
                                      <a:pt x="249" y="1704"/>
                                      <a:pt x="284" y="1604"/>
                                      <a:pt x="323" y="1455"/>
                                    </a:cubicBezTo>
                                    <a:cubicBezTo>
                                      <a:pt x="362" y="1306"/>
                                      <a:pt x="374" y="1077"/>
                                      <a:pt x="428" y="907"/>
                                    </a:cubicBezTo>
                                    <a:cubicBezTo>
                                      <a:pt x="482" y="737"/>
                                      <a:pt x="565" y="559"/>
                                      <a:pt x="645" y="435"/>
                                    </a:cubicBezTo>
                                    <a:cubicBezTo>
                                      <a:pt x="725" y="311"/>
                                      <a:pt x="813" y="237"/>
                                      <a:pt x="908" y="165"/>
                                    </a:cubicBezTo>
                                    <a:cubicBezTo>
                                      <a:pt x="1003" y="93"/>
                                      <a:pt x="1151" y="35"/>
                                      <a:pt x="12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2032" path="m0,2032c32,1992,141,1896,195,1800c249,1704,284,1604,323,1455c362,1306,374,1077,428,907c482,737,565,559,645,435c725,311,813,237,908,165c1003,93,1151,35,1215,0e" stroked="t" o:allowincell="t" style="position:absolute;margin-left:204.85pt;margin-top:55.2pt;width:60.7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43560</wp:posOffset>
                      </wp:positionV>
                      <wp:extent cx="2357120" cy="120650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2" h="1900">
                                    <a:moveTo>
                                      <a:pt x="0" y="1065"/>
                                    </a:moveTo>
                                    <a:cubicBezTo>
                                      <a:pt x="56" y="1131"/>
                                      <a:pt x="178" y="1337"/>
                                      <a:pt x="337" y="1463"/>
                                    </a:cubicBezTo>
                                    <a:cubicBezTo>
                                      <a:pt x="496" y="1589"/>
                                      <a:pt x="722" y="1756"/>
                                      <a:pt x="952" y="1823"/>
                                    </a:cubicBezTo>
                                    <a:cubicBezTo>
                                      <a:pt x="1182" y="1890"/>
                                      <a:pt x="1493" y="1900"/>
                                      <a:pt x="1717" y="1868"/>
                                    </a:cubicBezTo>
                                    <a:cubicBezTo>
                                      <a:pt x="1941" y="1836"/>
                                      <a:pt x="2150" y="1723"/>
                                      <a:pt x="2295" y="1628"/>
                                    </a:cubicBezTo>
                                    <a:cubicBezTo>
                                      <a:pt x="2440" y="1533"/>
                                      <a:pt x="2500" y="1423"/>
                                      <a:pt x="2587" y="1298"/>
                                    </a:cubicBezTo>
                                    <a:cubicBezTo>
                                      <a:pt x="2674" y="1173"/>
                                      <a:pt x="2734" y="1014"/>
                                      <a:pt x="2820" y="878"/>
                                    </a:cubicBezTo>
                                    <a:cubicBezTo>
                                      <a:pt x="2906" y="742"/>
                                      <a:pt x="2995" y="605"/>
                                      <a:pt x="3105" y="480"/>
                                    </a:cubicBezTo>
                                    <a:cubicBezTo>
                                      <a:pt x="3215" y="355"/>
                                      <a:pt x="3379" y="208"/>
                                      <a:pt x="3480" y="128"/>
                                    </a:cubicBezTo>
                                    <a:cubicBezTo>
                                      <a:pt x="3581" y="48"/>
                                      <a:pt x="3664" y="27"/>
                                      <a:pt x="37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2,1900" path="m0,1065c56,1131,178,1337,337,1463c496,1589,722,1756,952,1823c1182,1890,1493,1900,1717,1868c1941,1836,2150,1723,2295,1628c2440,1533,2500,1423,2587,1298c2674,1173,2734,1014,2820,878c2906,742,2995,605,3105,480c3215,355,3379,208,3480,128c3581,48,3664,27,3712,0e" stroked="t" o:allowincell="t" style="position:absolute;margin-left:50.75pt;margin-top:42.8pt;width:185.55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586740</wp:posOffset>
                      </wp:positionV>
                      <wp:extent cx="2795905" cy="1318260"/>
                      <wp:effectExtent l="5715" t="5080" r="508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13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3" h="2076">
                                    <a:moveTo>
                                      <a:pt x="0" y="1132"/>
                                    </a:moveTo>
                                    <a:cubicBezTo>
                                      <a:pt x="62" y="1208"/>
                                      <a:pt x="234" y="1466"/>
                                      <a:pt x="375" y="1590"/>
                                    </a:cubicBezTo>
                                    <a:cubicBezTo>
                                      <a:pt x="516" y="1714"/>
                                      <a:pt x="672" y="1801"/>
                                      <a:pt x="848" y="1875"/>
                                    </a:cubicBezTo>
                                    <a:cubicBezTo>
                                      <a:pt x="1024" y="1949"/>
                                      <a:pt x="1233" y="1999"/>
                                      <a:pt x="1433" y="2032"/>
                                    </a:cubicBezTo>
                                    <a:cubicBezTo>
                                      <a:pt x="1633" y="2065"/>
                                      <a:pt x="1866" y="2076"/>
                                      <a:pt x="2048" y="2070"/>
                                    </a:cubicBezTo>
                                    <a:cubicBezTo>
                                      <a:pt x="2230" y="2064"/>
                                      <a:pt x="2387" y="2040"/>
                                      <a:pt x="2528" y="1995"/>
                                    </a:cubicBezTo>
                                    <a:cubicBezTo>
                                      <a:pt x="2669" y="1950"/>
                                      <a:pt x="2794" y="1885"/>
                                      <a:pt x="2895" y="1800"/>
                                    </a:cubicBezTo>
                                    <a:cubicBezTo>
                                      <a:pt x="2996" y="1715"/>
                                      <a:pt x="3061" y="1610"/>
                                      <a:pt x="3135" y="1485"/>
                                    </a:cubicBezTo>
                                    <a:cubicBezTo>
                                      <a:pt x="3209" y="1360"/>
                                      <a:pt x="3261" y="1195"/>
                                      <a:pt x="3338" y="1050"/>
                                    </a:cubicBezTo>
                                    <a:cubicBezTo>
                                      <a:pt x="3415" y="905"/>
                                      <a:pt x="3489" y="755"/>
                                      <a:pt x="3600" y="615"/>
                                    </a:cubicBezTo>
                                    <a:cubicBezTo>
                                      <a:pt x="3711" y="475"/>
                                      <a:pt x="3871" y="312"/>
                                      <a:pt x="4005" y="210"/>
                                    </a:cubicBezTo>
                                    <a:cubicBezTo>
                                      <a:pt x="4139" y="108"/>
                                      <a:pt x="4320" y="44"/>
                                      <a:pt x="44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3,2076" path="m0,1132c62,1208,234,1466,375,1590c516,1714,672,1801,848,1875c1024,1949,1233,1999,1433,2032c1633,2065,1866,2076,2048,2070c2230,2064,2387,2040,2528,1995c2669,1950,2794,1885,2895,1800c2996,1715,3061,1610,3135,1485c3209,1360,3261,1195,3338,1050c3415,905,3489,755,3600,615c3711,475,3871,312,4005,210c4139,108,4320,44,4403,0e" stroked="t" o:allowincell="t" style="position:absolute;margin-left:37.6pt;margin-top:46.2pt;width:220.1pt;height:10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91160</wp:posOffset>
                      </wp:positionV>
                      <wp:extent cx="1695450" cy="12096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1905">
                                    <a:moveTo>
                                      <a:pt x="0" y="518"/>
                                    </a:moveTo>
                                    <a:cubicBezTo>
                                      <a:pt x="32" y="588"/>
                                      <a:pt x="101" y="777"/>
                                      <a:pt x="195" y="938"/>
                                    </a:cubicBezTo>
                                    <a:cubicBezTo>
                                      <a:pt x="289" y="1099"/>
                                      <a:pt x="403" y="1332"/>
                                      <a:pt x="563" y="1485"/>
                                    </a:cubicBezTo>
                                    <a:cubicBezTo>
                                      <a:pt x="723" y="1638"/>
                                      <a:pt x="946" y="1801"/>
                                      <a:pt x="1155" y="1853"/>
                                    </a:cubicBezTo>
                                    <a:cubicBezTo>
                                      <a:pt x="1364" y="1905"/>
                                      <a:pt x="1653" y="1867"/>
                                      <a:pt x="1815" y="1800"/>
                                    </a:cubicBezTo>
                                    <a:cubicBezTo>
                                      <a:pt x="1977" y="1733"/>
                                      <a:pt x="2058" y="1610"/>
                                      <a:pt x="2130" y="1448"/>
                                    </a:cubicBezTo>
                                    <a:cubicBezTo>
                                      <a:pt x="2202" y="1286"/>
                                      <a:pt x="2214" y="985"/>
                                      <a:pt x="2250" y="825"/>
                                    </a:cubicBezTo>
                                    <a:cubicBezTo>
                                      <a:pt x="2286" y="665"/>
                                      <a:pt x="2304" y="595"/>
                                      <a:pt x="2348" y="488"/>
                                    </a:cubicBezTo>
                                    <a:cubicBezTo>
                                      <a:pt x="2392" y="381"/>
                                      <a:pt x="2459" y="261"/>
                                      <a:pt x="2513" y="180"/>
                                    </a:cubicBezTo>
                                    <a:cubicBezTo>
                                      <a:pt x="2567" y="99"/>
                                      <a:pt x="2637" y="37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1905" path="m0,518c32,588,101,777,195,938c289,1099,403,1332,563,1485c723,1638,946,1801,1155,1853c1364,1905,1653,1867,1815,1800c1977,1733,2058,1610,2130,1448c2202,1286,2214,985,2250,825c2286,665,2304,595,2348,488c2392,381,2459,261,2513,180c2567,99,2637,37,2670,0e" stroked="t" o:allowincell="t" style="position:absolute;margin-left:51.85pt;margin-top:30.8pt;width:133.4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года определялась полем повышенного давления, и на территорию области началось поступление более прохладной воздушной массы с Балтики. Среднесуточная температура воздуха понизилась до значений +2+6ºС, что в основном соответствовало климатической норме, лишь по юго-востоку было на 2-3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заметно снизился, оказавшись в пределах +3+8°С. Минувшая ночь также была более холодной с минимальной температурой воздуха от -3 до +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Сегодня утром на большей части области отмечался туман (видимость 100-900 м), который при отрицательной температуре воздуха привел к образованию гололеда в Полоцком и Докшицком районах (диаметр не более 1 м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большем протяжении Западной Двины и её притоках происходил спад уровня воды весеннего половодья с суточной интенсивностью 3-25 см за сутки. Температура воды в реках сегодня утром была 2-6 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6765" cy="25933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676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8458483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в северных районах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, северо-восточный 5-10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4</w:t>
            </w:r>
            <w:r>
              <w:rPr>
                <w:sz w:val="28"/>
                <w:szCs w:val="28"/>
              </w:rPr>
              <w:t xml:space="preserve"> ночью -2, +3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ночью 0, +5°С, при прояснениях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3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0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43:00Z</dcterms:created>
  <dc:creator>Отдел агрометобслуживания</dc:creator>
  <dc:description/>
  <cp:keywords/>
  <dc:language>en-US</dc:language>
  <cp:lastModifiedBy>User</cp:lastModifiedBy>
  <cp:lastPrinted>2010-04-09T12:42:00Z</cp:lastPrinted>
  <dcterms:modified xsi:type="dcterms:W3CDTF">2010-04-09T11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